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hanging="142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2                                                           </w:t>
      </w:r>
    </w:p>
    <w:p>
      <w:pPr>
        <w:pStyle w:val="Normal"/>
        <w:keepNext w:val="true"/>
        <w:keepLines/>
        <w:ind w:left="3538" w:firstLine="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ind w:left="3538" w:firstLine="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  №  ________</w:t>
      </w:r>
    </w:p>
    <w:p>
      <w:pPr>
        <w:pStyle w:val="Normal"/>
        <w:keepNext w:val="true"/>
        <w:keepLines/>
        <w:ind w:left="3540" w:firstLine="60"/>
        <w:rPr/>
      </w:pPr>
      <w:r>
        <w:rPr>
          <w:rFonts w:cs="Times New Roman" w:ascii="Times New Roman" w:hAnsi="Times New Roman"/>
          <w:sz w:val="20"/>
          <w:szCs w:val="20"/>
        </w:rPr>
        <w:t xml:space="preserve">«О внесении изменений в решение Совета депутатов города Фрязино от 15.12.2011 № 109 </w:t>
      </w:r>
    </w:p>
    <w:p>
      <w:pPr>
        <w:pStyle w:val="Normal"/>
        <w:keepNext w:val="true"/>
        <w:keepLines/>
        <w:ind w:left="3540" w:firstLine="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 на 2012 год</w:t>
      </w:r>
      <w:r>
        <w:rPr/>
        <w:t>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5.12.2011 № 109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города Фрязино  на 2012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</w:rPr>
        <w:t>ГОРОДА ФРЯЗИНО НА 2012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 гла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идов отдельных доходных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 на строительство объектов недвижи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4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учреждениям, находящимся в ведении органов местного самоуправления городских округ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продажи услуг по медицинской помощи 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жильем молодых семей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8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 бюджетам городских округов на обеспечение мероприятий по капитальному ремонту  многоквартирных домов  за счет средств, поступивших от государственной корпорации -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9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</w:rPr>
              <w:t>Субсидии  бюджетам  городских округов на обеспечение мероприятий по капитальному ремонту  многоквартирных домов  за счет средств бюджетов (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ежемесячное денежное вознаграждение за классное руководство (2)</w:t>
            </w:r>
          </w:p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5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городских округов на денежные выплаты медицинскому персоналу  фельдшерско-акушерских пунктов, врачам, фельдшерам и медицинским сестрам скорой медицинской помощ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25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на комплектование книжных фондов библиотек муниципальных образова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 01040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2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99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(1) Администрирование поступлений осуществляется Министерством имущественных отношений Московской области, органами местного самоуправления в случа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Министерство имущественных отношений Московской области, осуществляется Министерством имущественных отношений Московской обла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орган местного самоуправления, осуществляется органами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">
    <w:name w:val="WW- Знак"/>
    <w:basedOn w:val="Style13"/>
    <w:qFormat/>
    <w:rPr/>
  </w:style>
  <w:style w:type="character" w:styleId="WW1">
    <w:name w:val="WW-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55:00Z</dcterms:created>
  <dc:creator>9-bit</dc:creator>
  <dc:description/>
  <dc:language>en-US</dc:language>
  <cp:lastModifiedBy>Антонина</cp:lastModifiedBy>
  <cp:lastPrinted>2012-03-23T11:54:00Z</cp:lastPrinted>
  <dcterms:modified xsi:type="dcterms:W3CDTF">2012-03-23T08:55:00Z</dcterms:modified>
  <cp:revision>2</cp:revision>
  <dc:subject/>
  <dc:title>                                                                                                                        Прилож</dc:title>
</cp:coreProperties>
</file>